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;Arial Unicode MS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</w:t>
      </w: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四面山国家</w:t>
      </w:r>
      <w:r>
        <w:rPr>
          <w:rFonts w:eastAsia="方正小标宋_GBK" w:cs="方正小标宋简体;Arial Unicode MS" w:ascii="方正小标宋_GBK" w:hAnsi="方正小标宋_GBK"/>
          <w:sz w:val="44"/>
          <w:szCs w:val="44"/>
        </w:rPr>
        <w:t>5A</w:t>
      </w: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级旅游景区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;Arial Unicode MS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特色旅游资源介绍</w:t>
      </w:r>
    </w:p>
    <w:p>
      <w:pPr>
        <w:pStyle w:val="Normal"/>
        <w:widowControl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一、基本情况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国家级风景名胜区地处</w:t>
      </w:r>
      <w:hyperlink r:id="rId2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云贵高原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大娄山北坡余脉，系地质学上的倒置山。位于重庆</w:t>
      </w:r>
      <w:hyperlink r:id="rId3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江津区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南部，北距</w:t>
      </w:r>
      <w:hyperlink r:id="rId4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重庆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主城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余公里、江津主城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余公里，西邻四川</w:t>
      </w:r>
      <w:hyperlink r:id="rId5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宜宾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、</w:t>
      </w:r>
      <w:hyperlink r:id="rId6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泸州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地区，东靠贵州</w:t>
      </w:r>
      <w:hyperlink r:id="rId7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遵义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地区，是渝川</w:t>
      </w:r>
      <w:hyperlink r:id="rId8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黔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旅游金三角结合部，可实现</w:t>
      </w:r>
      <w:hyperlink r:id="rId9" w:tgtFrame="_blank">
        <w:r>
          <w:rPr>
            <w:rStyle w:val="InternetLink"/>
            <w:rFonts w:ascii="方正仿宋_GBK" w:hAnsi="方正仿宋_GBK" w:cs="Arial" w:eastAsia="方正仿宋_GBK"/>
            <w:kern w:val="0"/>
            <w:sz w:val="32"/>
            <w:szCs w:val="32"/>
          </w:rPr>
          <w:t>渝</w:t>
        </w:r>
      </w:hyperlink>
      <w:r>
        <w:rPr>
          <w:rFonts w:ascii="方正仿宋_GBK" w:hAnsi="方正仿宋_GBK" w:cs="Arial" w:eastAsia="方正仿宋_GBK"/>
          <w:kern w:val="0"/>
          <w:sz w:val="32"/>
          <w:szCs w:val="32"/>
        </w:rPr>
        <w:t>川黔三地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.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小时通达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国家级风景名胜区集山、水、林、瀑、石  于一身，融幽、险、雄、奇、秀为一体，自然景观独特、生态环境优美、旅游资源丰富，是休闲度假的旅游目的地。荣获了国家级风景名胜区、国家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AAAAA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级旅游景区、国家生态旅游示范区、全国文明旅游景区等殊荣、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中国品牌旅游景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TOP2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。 景区幅员面积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13.3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平方公里，主要有望乡台、土地岩、洪海等核心景区，同时拥有完整的“丹霞赤壁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瓮形围谷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高山瀑布”组合而成的罕见地址遗迹，还有灰千岩摩崖壁画、朝源观、会龙庄、四面山少林寺等人文景观。以爱情天梯、“天下第一心”为代表的爱情文化都具有重要的历史与文化价值。</w:t>
      </w:r>
    </w:p>
    <w:p>
      <w:pPr>
        <w:pStyle w:val="Normal"/>
        <w:spacing w:lineRule="exact" w:line="520"/>
        <w:ind w:firstLine="640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二、特色景观资源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国家级风景名胜区具有“奇山”、“异水”、“红石”、“厚文”四大景观资源特色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奇山：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海拔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最高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709.4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森林覆盖率高达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%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是地球北纬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8°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仅存的面积最大、保护最完好的亚热带原始常绿阔叶林带，有中华双扇蕨、桫椤、红豆杉、猕猴、中华大鲵、中华秋沙鸭、弹琴蛙等珍稀动植物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7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余种，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每立方厘米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负氧离子含量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高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达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.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万个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被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联合国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生态学会专家誉为“天然物种基因库”，是全球植被最丰、水质最洁、空气最纯的地区之一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异水：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海拔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以上湖泊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个，形成规模宏大的高山湖泊群。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以望乡台瀑布为代表的瀑布群分列群山，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其中垂直落差在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以上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瀑布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挂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以上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瀑布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挂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以上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的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瀑布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挂，有“千瀑之乡”的美誉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红石：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地理位置和自然条件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独特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，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0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个地质遗迹景点。同时拥有完整的“丹霞赤壁——瓮形围谷——高山瀑布”组合而成的罕见地质遗迹。以土地岩为代表的丹霞地貌，发育于距今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600-65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万年间的晚白垩世夹关组地层中，极具世界自然遗产价值。土地岩壁画长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7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高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2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面积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万平方米，有“亚洲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第一岩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的美誉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/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厚文：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留下了距今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0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多年的先巴人文化遗迹。巴蜀文化代表——灰千岩摩崖壁画，道教文化遗址、“天下第一奇联” ——朝源观，西南剿匪最后战场——文家寨，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西南第一庄园——会龙庄，中国十大经典爱情故事——爱情天梯等丰富的人文景观，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都具有重要的历史与文化价值。</w:t>
      </w:r>
    </w:p>
    <w:p>
      <w:pPr>
        <w:pStyle w:val="Normal"/>
        <w:spacing w:lineRule="exact" w:line="520"/>
        <w:ind w:firstLine="640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三、主要景点介绍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国家级风景名胜区主要有望乡台、土地岩、龙潭湖、洪海、珍珠湖、会龙庄等核心景区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2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个景点，是中国长寿之乡、富硒之地，自然景观独特、生态环境优美、旅游资源丰富，极具游憩价值，是休闲度假的旅游目的地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望乡台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望乡台瀑布高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5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宽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4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是我国迄今为止发现的单级落差最大的宽幅瀑布，有“华夏第一高瀑”、“中国最美十大瀑布”的美誉。瀑布周围环绕丹霞画壁，整体轮廓酷似心形，是全球最大的自然形成的瀑布类心型丹霞景观，也被誉为“天下第一心”。远观瀑布，有缩龙成寸化险为夷的惊讶和感慨，群崖乱立山无序、和水长镌石有声，跌落后的瀑布化千钧为柔肠，然而存留胸中的依然是那万马奔腾的磅礴气势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土地岩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土地岩壁画长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376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高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127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面积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万平方米，是发育完整、典型的幼年期丹霞地貌代表之作，有“亚洲神岩”的美誉。岩石色泽不一，大自然鬼斧神工形成的各种图案惟妙惟肖，犹如半壁丹岩倒映在湖中所成景象。其上有栩栩如生的阿凡提、美女图、万卷书等各类图案，让人赞叹不已，遐想不绝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在这赤壁丹岩之中，一条洁净的白缎悬垂而下，便是土地岩瀑布。土地岩瀑布高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89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宽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25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悬垂于绿树红岩之中，三面赤壁环绕，与巨幅丹霞赤壁两相呼应，形成四山锁绝谷，一水落幽林，绿树映湖色，丹霞醉画屏的绝景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龙潭湖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龙潭湖，湖面海拔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9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长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3000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最深处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22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的自然湖泊。左邻四面山景区大门，右靠壁立陡峭、天然密林郁闭的画屏山。放眼望去，湖水清澈晶莹，映照湖山倒影，疑为水下森林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荡舟龙潭湖，既可享“一龙凌波起，半湖柔绿痕，和风传倩影，霞阳笼翠情”的浪漫情怀，亦可赏素练飞泻沐浴清风；既能戏闲鱼悠悠浅游龙潭，又能品纯真猴趣荡野林间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洪海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洪海分为大洪海、小洪海两个湖泊，海拔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1200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长约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6000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宽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60—200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不等，最深处约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。洪海两岸树木葱茏，或直或斜，直者势比天高，斜者旁逸水中，因无人工痕迹，深得自然之趣味，宛如一块晶莹的宝镜镶嵌在翡翠的世界中。山上绿树红花映在湖中的倒影清晰可辨，在湖底形成别具一格的奇观，疑似人间仙境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苍茫烟水万木青，鱼舫穿梭浪里行。每到春季，洪海两岸各色高山杜鹃竞相盛开，舟行洪海，两岸青山叠翠，常有麋鹿、山羊在湖边饮水，湖面碧波粼粼，鸳鸯戏水随处可见，不时有白鹭飘然飞起，为幽静的洪海增添了几分野趣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珍珠湖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eastAsia="方正仿宋_GBK" w:cs="Arial" w:ascii="方正仿宋_GBK" w:hAnsi="方正仿宋_GBK"/>
          <w:kern w:val="0"/>
          <w:sz w:val="32"/>
          <w:szCs w:val="32"/>
        </w:rPr>
        <w:t>“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寻幽拾级上高台，一水中分巨石开，十里河床平似碾，亿万银珠洒天街”，位于四面山中南部天台之上的珍珠湖，海拔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 xml:space="preserve">1300 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米，是四面山海拔最高的湖泊，湖泊四周青山环抱，无人类居住，以幽静之美、天然无污染著称。珍珠滩衬以滩头镜湖、滩尾艉瀑，河床光滑平整，溪水晶莹剔透，浅濑溅湲，沁凉澄澈，水慧波清、曲岸迷离，构成一幅绝妙的画卷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珍珠湖如一块碧绿的翡翠镶嵌在群山之间，湖水顺山涧而下，形成了三级瀑布——珍珠湖瀑布，引吭高歌的瀑水煞有神韵，犹如千万珍珠落玉盘般奔流东去。杉坪子瀑布顺山涧飘然而下，如团团翡翠、粒粒珍珠洒落瀑底红石河谷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黑体_GBK" w:hAnsi="方正黑体_GBK" w:eastAsia="方正黑体_GBK" w:cs="Arial"/>
          <w:kern w:val="0"/>
          <w:sz w:val="32"/>
          <w:szCs w:val="32"/>
        </w:rPr>
      </w:pPr>
      <w:r>
        <w:rPr>
          <w:rFonts w:ascii="方正黑体_GBK" w:hAnsi="方正黑体_GBK" w:cs="Arial" w:eastAsia="方正黑体_GBK"/>
          <w:kern w:val="0"/>
          <w:sz w:val="32"/>
          <w:szCs w:val="32"/>
        </w:rPr>
        <w:t>会龙庄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会龙庄有“西南第一庄”之称，整个庄园占地面积约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.1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万平方米。庄园内共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6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所院落、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1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口天井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间房、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0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道门、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899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个窗户，虽多而不乱。山庄是一个由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32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根石柱擎起的石木结构建筑群，满园亭台楼阁曾经全是雕梁画柱、绘彩描金。酷似紫禁城建筑的四面山会龙庄，为何人所建？何年代所建？是吴三桂的皇庄？建文帝行宫？和珅官邸？至今仍为中国建筑和历史届待解之玄机。</w:t>
      </w:r>
    </w:p>
    <w:p>
      <w:pPr>
        <w:pStyle w:val="Normal"/>
        <w:spacing w:lineRule="exact" w:line="520"/>
        <w:ind w:firstLine="640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四、特色旅游线路推荐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b/>
          <w:b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b/>
          <w:kern w:val="0"/>
          <w:sz w:val="32"/>
          <w:szCs w:val="32"/>
        </w:rPr>
        <w:t>一日游体验之旅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望乡台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土地岩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大洪海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会龙庄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中山古镇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爱情天梯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中山互通进入四面山高速路返程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b/>
          <w:b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b/>
          <w:kern w:val="0"/>
          <w:sz w:val="32"/>
          <w:szCs w:val="32"/>
        </w:rPr>
        <w:t>二日游爱情之旅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第一日：中山古镇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少林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爱情天梯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龙潭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望乡台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第二日：珍珠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土地岩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大洪海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双胞胎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会龙庄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傅家互通进入四面山高速路返程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b/>
          <w:b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b/>
          <w:kern w:val="0"/>
          <w:sz w:val="32"/>
          <w:szCs w:val="32"/>
        </w:rPr>
        <w:t>三日游深度之旅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第一日：中山古镇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四面山少林寺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爱情天梯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龙潭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望乡台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第二日：响水湖（丛林穿越、皮划艇）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土地岩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珍珠湖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水口寺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第三日：大洪海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花小原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双胞胎村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会龙庄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-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傅家互通进入四面山高速路返程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方正仿宋_GBK" w:hAnsi="方正仿宋_GBK" w:eastAsia="方正仿宋_GBK" w:cs="Arial"/>
          <w:kern w:val="0"/>
          <w:sz w:val="32"/>
          <w:szCs w:val="32"/>
        </w:rPr>
      </w:pPr>
      <w:r>
        <w:rPr>
          <w:rFonts w:eastAsia="方正仿宋_GBK" w:cs="Arial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auto"/>
    <w:pitch w:val="variable"/>
  </w:font>
  <w:font w:name="方正黑体_GBK">
    <w:charset w:val="86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13;&#36149;&#39640;&#21407;/206171" TargetMode="External"/><Relationship Id="rId3" Type="http://schemas.openxmlformats.org/officeDocument/2006/relationships/hyperlink" Target="https://baike.baidu.com/item/&#27743;&#27941;&#21306;/10662466" TargetMode="External"/><Relationship Id="rId4" Type="http://schemas.openxmlformats.org/officeDocument/2006/relationships/hyperlink" Target="https://baike.baidu.com/item/&#37325;&#24198;/23586" TargetMode="External"/><Relationship Id="rId5" Type="http://schemas.openxmlformats.org/officeDocument/2006/relationships/hyperlink" Target="https://baike.baidu.com/item/&#23452;&#23486;/376288" TargetMode="External"/><Relationship Id="rId6" Type="http://schemas.openxmlformats.org/officeDocument/2006/relationships/hyperlink" Target="https://baike.baidu.com/item/&#27896;&#24030;/466521" TargetMode="External"/><Relationship Id="rId7" Type="http://schemas.openxmlformats.org/officeDocument/2006/relationships/hyperlink" Target="https://baike.baidu.com/item/&#36981;&#20041;/450877" TargetMode="External"/><Relationship Id="rId8" Type="http://schemas.openxmlformats.org/officeDocument/2006/relationships/hyperlink" Target="https://baike.baidu.com/item/&#40660;/15838639" TargetMode="External"/><Relationship Id="rId9" Type="http://schemas.openxmlformats.org/officeDocument/2006/relationships/hyperlink" Target="https://baike.baidu.com/item/&#28189;/1584158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cp:keywords/>
  <dc:language>en-US</dc:language>
  <cp:lastModifiedBy>hp</cp:lastModifiedBy>
  <dcterms:modified xsi:type="dcterms:W3CDTF">2019-07-05T02:48:00Z</dcterms:modified>
  <cp:revision>54</cp:revision>
  <dc:subject/>
  <dc:title/>
</cp:coreProperties>
</file>