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四支蜡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魏于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时间：周五的傍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地点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人物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唐多多、唐豆豆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张晓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、谢莹莹、李梓豪、黄小丽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8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道具：（四根不同颜色的蜡烛：红、黄、蓝、绿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家里客厅背景，照片墙、储物柜里面醒目的放着四根蜡烛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幕起：（孩子们在客厅玩乐高、玩具车、智能机器人，莹莹在看照片突然看见蜡烛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谢莹莹：哇塞，你们看，多多家这些蜡烛五颜六色的真好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（从幕后端着糖果上）那当然了。这可不是一般的蜡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谢莹莹：比一般的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张晓宇：比一般的形状更特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李子豪：可以拿下来看看吗？（说着就想网上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那可不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李子豪：小气，今天拿出玩了，大不了在网上买来还给你就是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黄小丽：李子豪，你怎么能乱那人家东西呢？我们现在是在多多家，得尊重多多的意思。对吧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你们不要误会，我是说这不是普通的蜡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谢莹莹：那是塑料蜡烛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张晓宇：是摆件蜡烛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李子豪：是假蜡烛（哈哈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不是，不是，都不是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孩子们：那是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这是“爱的蜡烛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孩子们：爱的蜡烛？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对，爱的蜡烛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黄小丽：多多什么是爱的蜡烛啊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你们真的很想玩这个蜡烛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孩子们：（点点头）想玩，特别想玩，非常想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那我们先来玩个游戏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孩子们：好哟，玩游戏了。玩什么什么有游戏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角色扮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孩子们：角色扮演？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现在大家听我的，只有玩了这个“游戏”才有机会玩这四支蜡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孩子们：（点点头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谁愿意扮演我的弟弟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孩子们：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想要玩这四支蜡烛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孩子们：想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唐多多：就你们两个男生，你们石头剪刀布吧。输了的演我弟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张晓宇：好呀，玩这个，我还从来没输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李子豪：谁怕谁啊？我敢称第二，还没人敢称第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（石头剪刀布，石头剪刀布，石头剪刀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张晓宇：哈哈哈，李小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120" w:hanging="112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我</dc:creator>
  <dc:description/>
  <dc:language>en-US</dc:language>
  <cp:lastModifiedBy>Roger</cp:lastModifiedBy>
  <dcterms:modified xsi:type="dcterms:W3CDTF">2019-03-28T09:2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