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品</w:t>
      </w:r>
    </w:p>
    <w:p>
      <w:pPr>
        <w:pStyle w:val="Normal"/>
        <w:ind w:firstLine="2409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星愿梦瓶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：星期天上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大山小学广场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物：云裳——大山小学六年一班班长，左腿瘸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妃——大山小学六年一班副班长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龙——山坡小学六年级学生</w:t>
      </w:r>
    </w:p>
    <w:p>
      <w:pPr>
        <w:pStyle w:val="Normal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乙等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个同学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幕在鸟儿的叫声中拉开。简陋操场旁有一块大石，大石前边放着“大山小学”的牌子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幕后童声：  天朦朦小鸟唱歌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 xml:space="preserve">     </w:t>
      </w:r>
      <w:r>
        <w:rPr>
          <w:rFonts w:ascii="宋体" w:hAnsi="宋体" w:cs="宋体"/>
          <w:sz w:val="28"/>
          <w:szCs w:val="28"/>
        </w:rPr>
        <w:t>地滑滑小雨点跳舞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 xml:space="preserve">     </w:t>
      </w:r>
      <w:r>
        <w:rPr>
          <w:rFonts w:ascii="宋体" w:hAnsi="宋体" w:cs="宋体"/>
          <w:sz w:val="28"/>
          <w:szCs w:val="28"/>
        </w:rPr>
        <w:t>滋润庄稼滋润果树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  <w:tab/>
        <w:t xml:space="preserve">     </w:t>
      </w:r>
      <w:r>
        <w:rPr>
          <w:rFonts w:ascii="宋体" w:hAnsi="宋体" w:cs="宋体"/>
          <w:sz w:val="28"/>
          <w:szCs w:val="28"/>
        </w:rPr>
        <w:t>亲吻花朵描绘蓝图。</w:t>
      </w:r>
    </w:p>
    <w:p>
      <w:pPr>
        <w:pStyle w:val="Normal"/>
        <w:ind w:left="735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童声中背着书包的赵龙快步上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终于找到“大山小学”了。</w:t>
      </w:r>
    </w:p>
    <w:p>
      <w:pPr>
        <w:pStyle w:val="Normal"/>
        <w:ind w:left="105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赵龙坐在地上擦汗，拿水瓶喝水后将瓶子丢在地上。云裳拿胶袋捡矿泉水瓶上。滑倒，散落一地瓶子。 赵龙忙上前扶起云裳。帮忙捡瓶子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同学，多谢你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不客气。（把胶袋递给云裳）这些瓶子能卖多少钱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（高兴）能挣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块钱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（失落）才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块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同学，你要去哪里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我来大山小学找朋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是大山小学的，你朋友叫什么名字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我不知道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不知道怎么找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我知道他是个有钱人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有钱人？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他寄了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给我爸治病，还每个月寄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 xml:space="preserve">元生活费给我，是有钱人吧？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寄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给你爸治病！你，你就是那个赵——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我叫赵龙，你认识我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认——不认识。我不是有钱人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那我自己找。（下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他就是山坡小学的赵龙！我……</w:t>
      </w:r>
    </w:p>
    <w:p>
      <w:pPr>
        <w:pStyle w:val="Normal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内声：云裳。陈妃和众生上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  生  云裳，你这么早就来啦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来打扫下操场，方便大家排练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说得好听，你是来捡垃圾卖钱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  生  捡垃圾有什么不好，老师说要热爱生活，自立自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（嫌弃）什么自立自强，她是穷怕了——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  生  不准你这样说班长，我买校服的钱是班长借给我的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她是收买人心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人 （气）你！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（把袋子放在一旁）大家不要说啦，明天学校就要举办毕业晚会，我们抓紧时间排练吧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好。（展开跳舞队形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等等，有些事不搞清楚，大家排练就不会专心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什么事？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当然是你的事。大家还记得吧，上个月校长组织大家给云裳捐了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让她做伤腿的矫正手术，可她现在还瘸着腿，大家捐给你的钱呢？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——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你们知道云裳拿这笔钱干什么了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人 （摇头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她拿回家了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（急）我没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没有？钱呢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钱——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说不出来吧，还假意帮助同学，你就是个骗子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（含泪）我不是骗子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你就是骗子，你没资格当班长！大家说是不是。</w:t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【众生沉默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  生  班长妈妈身体不好，她拿钱回家帮妈妈治病也没什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对，班长不是骗子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她欺骗我们的同情，就是骗子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（弯腰）我对不起同学们，可我真的没拿这笔钱给妈妈治病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甲  生  班长说的是真的，她妈妈治病的钱是她课外时间上山挖草药卖赚来的。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那你为什么不治好伤腿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这个——保密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保密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众生惊讶看着云裳，赵龙拿着书包沮丧上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（对云裳）这位同学，我找不到帮助我的朋友。我要回家了，（拿书包）这书包里有我送给好朋友的一点心意，我想让你帮我保管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（推）不不不，你带回家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回家要爬两座大山，我还想在山里采些草药，你就帮我保管吧，下周星期天我来找朋友时再拿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还来找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（围上来）书包里是什么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是山里的宝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宝贝？给我们看看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众生围着赵龙要看他的书包，甲生将书包拉开，从里面倒出一些山楂皮和野菇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（生气）你们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 原来是个贫困生，找些树皮野菇糊弄人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（急）这些不是树皮！这山楂皮能降血压，这草菇营养价值高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（捡起山楂皮和野菇放进书包）同学，我答应帮你保管，只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是，你为什么要送这些——宝贝给朋友？</w:t>
      </w:r>
    </w:p>
    <w:p>
      <w:pPr>
        <w:pStyle w:val="Normal"/>
        <w:ind w:left="980" w:hanging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我——我想多谢他！</w:t>
      </w:r>
    </w:p>
    <w:p>
      <w:pPr>
        <w:pStyle w:val="Normal"/>
        <w:ind w:left="980" w:hanging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多谢他！？</w:t>
      </w:r>
    </w:p>
    <w:p>
      <w:pPr>
        <w:pStyle w:val="Normal"/>
        <w:ind w:left="980" w:hanging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是的。他帮助我，让我重新上学读书。</w:t>
      </w:r>
    </w:p>
    <w:p>
      <w:pPr>
        <w:pStyle w:val="Normal"/>
        <w:ind w:left="980" w:hanging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你？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我是山坡小学的学生，生活充满了快乐和阳光。可父亲在车祸中失去双腿，家里因救治父亲欠下巨债，</w:t>
      </w:r>
      <w:r>
        <w:rPr>
          <w:rFonts w:ascii="宋体" w:hAnsi="宋体" w:cs="宋体"/>
          <w:sz w:val="28"/>
          <w:szCs w:val="28"/>
        </w:rPr>
        <w:t>我退学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啊！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舞台寂静，众生看着赵龙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（激动）在我痛苦绝望的时候，一个我不认识的朋友帮助了我。他给我汇来了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帮我爸治病，还鼓励我站起来，安心学习，他还每个月给我邮来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元生活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  生  你这个朋友真好。他是谁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他帮扶不留名，汇款单上写着大山小学“爱心联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（互相观望，摇头）爱心联？我们大山小学没有“爱心联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（失望）多谢你们，我下周再来找。（下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乙  生  等等，这位同学，帮助你的人可能是我们校长。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对！我们校长帮扶的贫困生有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（惊喜）校长，我怎么想不起来呢。帮我的一定是校长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不是校长。校长帮扶同学的名单都登记在宣传栏上，没有山坡小学的赵龙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（失落）哦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不是校长，会是谁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【赵龙从书包里拿汇款单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同学们，这是大山小学“爱心联”给我的汇款单，你们认识上面的字迹吗？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哼，现在大家都在微信上发红包了，谁还去汇款这么麻烦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  生  有的。如果他不想让人知道他帮助别人，或者他没钱买手机，他就会去汇款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对，我们都没有手机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我有手机！（拿汇款单看，呆）这字好像是——她写的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  生  谁？（拿汇款单看）啊，我认识上面的字！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（围过来）谁写的字？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  生  是我们班长的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云裳班长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……（难为情转过身）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大家看着云裳。云裳转身不知所措地站着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  生  我记起了，班长有一个瓶子，里面装着她保存的美好愿望，是不是班长的字，我们一看就知道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【乙生打开云裳的书包，拿出一个精美的玻璃瓶子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（拿过瓶子，紧紧地抱着）这是我私人的秘密…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你有什么秘密不敢让大家看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……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你不是说做人要光明正大，做事要光明磊落吗？这瓶子有什么秘密不能让人看？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，我——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陈妃争抢瓶子，瓶子掉在地上，散开一地折叠精美的纸条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（心痛地）你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众人吃惊地看着纸条。静场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（捡一纸条看）我的理想：长大后做一名医生，让所有腿有残疾的孩子都能正常行走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（捡起一纸条）我的理想：我要做一个有爱心的人，资助有困难的同学上学读书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我的理想…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  生 （看纸条）哦，这是一张汇款单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还给我。（拿回汇款单）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汇款单——隐私，你——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甲  生  你？你拿治伤腿的钱帮助赵龙这个贫困生？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——校长爸爸组织大家给我捐款做手术，我马上就能和同学们一样有一双健康的双腿了，我好开心。可我却在报纸上看到一个需要资助的同学，他爸爸在车祸中失去了双腿，他也因救治爸爸而缀学，想到这个叫赵龙的同学渴望读书却不能上学，我知道这个痛苦的男孩更需要这笔捐款……</w:t>
      </w:r>
    </w:p>
    <w:p>
      <w:pPr>
        <w:pStyle w:val="Normal"/>
        <w:ind w:left="840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舞台沉静，忽然传来泣诉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  妃  我，我错了，我只想着自己，不关心他人！对不起，班长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（拥抱陈妃）我们是好同学，不用说对不起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你？就是帮助我的好朋友？（看云裳）不，不可能，一个小学生，还是残疾人，怎么资助我？啊，我知道了，一定是你爸爸妈妈给钱让你帮助我的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，我没有爸爸妈妈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（惊讶看着云裳）你是孤儿？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【静场。低沉的音乐缓缓响起，渐高昂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在孤儿园长大，好心的养父母收养了我，校长更是待我胜亲生，手把手教我写字，言传身教乐于助人从小就在我心里生根发芽。我要像校长爸爸一样，用微薄的力量去帮助和我一样有困难的学生。回报所有爱我的好心人！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赵龙呆望云裳，脸上全是惊讶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我有一个愿望，愿与我一样贫困残疾的孩子都能进学校读书。快乐地生活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 你！是残疾人、孤儿——可你却能帮助我，你怎么做到的？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山花遭霜香更浓，小草不怕暴风狂。因为谁也战胜不了我！除了我自己！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赵  龙 （震动）没有人能战胜你？！我（握紧拳头举双手）我算什么男子汉？（对云裳鞠躬）多谢你，云裳同学。你为我点灯，将心路照亮，从今天开始，我不会再依靠别人的帮助，我要靠自己，自立自强做个大写的人，自己的责任自己扛！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对。我们要自强自立互助友爱，做一个大写的人！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云  裳  同学们，时间不早了，我们开始排练啦。</w:t>
      </w:r>
    </w:p>
    <w:p>
      <w:pPr>
        <w:pStyle w:val="Normal"/>
        <w:ind w:left="1120" w:hanging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众  生  好，我们用舞蹈向明天致敬。一起实现心里的愿望！</w:t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众生造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——</w:t>
      </w:r>
      <w:r>
        <w:rPr>
          <w:rFonts w:ascii="宋体" w:hAnsi="宋体" w:cs="宋体"/>
          <w:sz w:val="28"/>
          <w:szCs w:val="28"/>
        </w:rPr>
        <w:t>剧终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9:00Z</dcterms:created>
  <dc:creator>信宜文艺</dc:creator>
  <dc:description/>
  <dc:language>en-US</dc:language>
  <cp:lastModifiedBy>余家</cp:lastModifiedBy>
  <dcterms:modified xsi:type="dcterms:W3CDTF">2019-06-25T07:01:56Z</dcterms:modified>
  <cp:revision>15</cp:revision>
  <dc:subject/>
  <dc:title>村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