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both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生日快乐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苏  勇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人物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 消防战士宋大力的父亲，已退休（六十多岁、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 老宋的妻子，已退休（六十岁左右）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场景：厨房、客厅、大力的房间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老宋，你过来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怎么了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李素梅指了指锅里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我问你，排骨要剁多长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老  宋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公分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你过来，过来看看，这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公分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好像是长了一点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那是长了一点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那怎么办，要不你拧下我耳朵消消气好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老宋，收起你这幅嘴脸好吗？能不能不要在我面前阳奉阴违，能不能不要在我背后耍什么阴谋诡计？你自己说，当初是我要你进厨房的吗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对天发誓，一切都是本人自愿的。</w:t>
      </w:r>
    </w:p>
    <w:p>
      <w:pPr>
        <w:pStyle w:val="Normal"/>
        <w:tabs>
          <w:tab w:val="clear" w:pos="420"/>
          <w:tab w:val="left" w:pos="1080" w:leader="none"/>
          <w:tab w:val="left" w:pos="162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我就知道你进厨房准没好事，你说你做点什么不好？以前我做饭的时候，你自己看电视、看报纸、玩俄罗斯方块，我有没有说过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什么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没有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你这个人，真的是不识好歹，你说你以前，我让你煮个饭你都找不着米。你再看看现在，你都分得出前腿和后腿了，都会买菜、择菜、切墩了。你摸摸良心，这都是谁教你的？你说你这么没有悟性的一个人，我培养你这么长时间我容易吗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不容易，太不容易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老宋，你能虚心点吗？谦受益满招损。你这个人就是太毛躁、粗线条，你说说，你这样的话，业务能上去吗？幸亏我一直都不让你掌勺，不然的话，我的厨房都要被你给点着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（低声嘟哝着）指不定是谁点着呢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你说什么呢？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我说您批评得对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不对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什么不对？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我刚才好像不是这意思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什么意思不意思，不都您说了算嘛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懒得理你，酱油给我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还要加酱油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什么叫还要，你加过了吗？我让你加了吗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不是我加的，是你自己加的啊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我加过了吗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加过了啊，你都加了两次了。你自己看啊，肉都成黑色的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（像是自言自语）我怎么不记得我加过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你是不是早上又忘记吃药了啊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李素梅     我吃什么药啊，我干嘛吃药，有病的人才吃药，我有病吗？我看是你有病，你脑子有病，你的心也有病。看看，你的狐狸尾巴都露出来了，你是巴不得我不能动了，然后你就可以和你的那个老相好刘慧芳眉来眼去。不对不对，怎么说呢，应该是相亲相爱了吧。 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你看看你，又来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你做过什么事你自己不清楚吗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我做什么事了我啊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做过什么事？你敢说，刘慧芳年轻时对你没意思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那都是猴年马月的事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还猴年马月，今儿早上买菜的时候，我就发现她看你的眼神不正常。最让我生气的倒还不是这个，你看看她抱着个孙子神气活现的样，嘴里还说什么，累死了，累死了，怎么就累死了？累死了你就不要带嘛。跑我面前显摆什么？你说她什么意思？她这明摆着是向我挑衅嘛，她刘慧芳有孙子是吧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你看看你，又想多了。再说了，早上是我买的菜，你自己在家里洗床单，又不记得了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胡说八道，胡说八道！老宋，你太过分了，我记得清清楚楚，我做了什么事，我会不记得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好吧好吧，算我胡说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什么叫算，本来就是你胡说八道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是是是，是我胡说八道。人家不都说了嘛，这两口子过日子，哪儿有那么多正经事，何况我们都是老两口了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谁说没有，那行，我现在就和你商量个正经事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啥正经事啊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给大力换个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干嘛要换工作，现在这工作，孩子不是挺喜欢的吗？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喜欢有什么用啊，你不是当妈的，你是不清楚这世道啊。你就说给他介绍个对象吧，人家都不是很乐意呢，说是消防员这个工作不好。而且你知道消防员多危险吗？你知道最近那个核事故吧，是哪个国家来着，韩国还是日本？你晓得那些消防员进去以后是什么下场吗？我听说，进去以后就出不来了，就是出来了也活不了多久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这事呀，我看你呀就甭操心了，大力的性格和脾气，你是知道的，他不会换的，他就喜欢干这个；再说了，他们这种工作，哪儿能说换就换啊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得，算我白说。你去把包子端出来。我去叫儿子起床，这都快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点了，怎么还不起床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好好好，（无奈地摇了摇头）你去叫，你去叫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李素梅解下了身上的围裙，顺手将其递给了老宋，自己迈着轻快的步伐，来到了大力房间的门口。李素梅理了理头发，脸上洋溢着幸福的笑容，轻轻敲了敲门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大力，大力，起床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没有人回应，李素梅小心翼翼地打开了大力房间的门，窗帘拉得紧紧的，床铺有些凌乱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（自言自语）这小子，不是说今天休息吗？一大早又跑哪儿去了，也不和我说一声，不像话，太不像话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李素梅退出儿子的房间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老宋，大力什么时候出去的，你知道不，他有没有说去哪里啊？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我不知道啊，他什么都没和我说啊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我就知道问了也是白问。老宋，你说大力是不是有女朋友了？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女朋友？应该没有吧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你有没有觉得大力最近很不对劲啊，神神秘秘的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一直都这样吧，他们这工作你还不清楚吗，就一个字，忙！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忙得和他妈说句话的时间都没有？我得打个电话问问他。咦，老宋，我手机呢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茶几上，不是说了吗，回到家里，手机要不就拿在手上，要不就放在茶几上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就不能好好说话？我是不是三岁小孩？是不是？今天是给我过生日还是给你过生日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老宋没搭腔，李素梅走到茶几旁，坐在沙发上，李素梅拿起手机的那一刻，脸上的愠色即刻荡然无存了。李素梅拨了大力的电话，听筒了传来嘟嘟嘟的声音，对方无人接听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（自言自语着）忙什么呢这是，老是不接我电话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李素梅轻轻地叹了口气，给儿子发了个短信：今天是你皇额娘的生日，早点回家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短信刚发出去，就收到了儿子的回复：喏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（笑了起来）这都是哪儿朝哪儿代啊，回来看我怎么收拾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李素梅放下手机。一抬头，看见了老宋，脸又拉了下来，走到老宋面前，沉默了一会儿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老宋，你最近也很对不对劲，你和大力是不是有什么事儿瞒着我呀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怎么可能呢，你不都说了吗，你是老狐狸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你再说一遍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哦，不对不对，我是老狐狸，您是老猎人，怎么说呢，狐狸再狡猾，也逃不过您这老猎人的眼睛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你能不能正经一点啊，小样。哦，我想起一件事，老宋，今儿早上我推开厕所门，你猜我看见什么了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怎么，大力又没冲厕所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什么冲厕所啊，我看见我妈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胡说，你妈怹老人家都去世好久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啧，你这个人，老喜欢插话，从认识你到现在一直都这样，你为什么就不能听我把话说完呢？抹布给我，快快快，溢出来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老宋赶紧把抹布递给李素梅，可是当李素梅擦完灶台，突然就不记得刚才说了什么了，李素梅想了一下，没想起来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咦，老宋，我刚才说到哪儿了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老宋接过李素梅递给她的抹布，打开水龙头，揉搓了几下抹布，然后双手一拧，抹布上的水就沙拉沙拉地流了出来，老宋抬起头望了望远方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哦，你刚才说你早上在厕所看到你妈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是这样，我看到我妈了。我看到我妈以后，头皮都发麻了。我就说，妈你什么时候来的呀？等我走到我妈跟前的时候，你猜怎么着，我发现我妈不是我妈，我妈是镜子里的我。你看看，也就一晚上的工夫，我就老的连自己都不认识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说完以后，李素梅噗嗤一声笑了，老宋也跟着哈哈大笑起来。老宋故意凑在李素梅面前，端详了一下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素梅，你还别说，你年轻时候一点都不像你妈，现在倒是越来越像了，而且我觉得你不仅像你妈，也很像我妈，真的真的，特别是笑起来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李素梅瞪了一眼老宋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大力就亲他姥姥。大力小的时候，我们工作忙，姥姥一手把他带大的。老宋，大力以后有了小孩，我们也一定要亲手带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好啊，反正我们也都有时间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不过，老宋，你说大力会让我们带不？万一，我说万一哈，万一孩子他姥姥也要带，那怎么办啊？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那就一起带呗，人多热闹啊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说什么呢，姥姥和奶奶怎么能一起带呢？你有没有脑子啊，你想啊，那姥姥当然也希望孩子跟她亲啊，谁唱黑脸啊？你说，谁来黑脸嘛？到时候指不定惯成什么样子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你说的还挺有道理，那怎么办，要不二四六奶奶带，一三五姥姥带，星期天就让他们自己带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那怎么行。要我说，最好是生两个，生了女孩我们带，生了孙子就，不行，生了孙子也还是我们带，谁带我都不放心。你知道吧，我那时候生了大力以后，就想着再生个女儿，可是政策不允许啊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是啊，现在放开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放开了有什么用啊，你知道现在养个孩子有多贵不，再说了，你是不知道现在的年轻人有多自私、多不懂事啊，为了他们自己个儿快活，死活都不愿意生。不提这事了，老宋，给大力打个电话，这都几点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不用了吧，他又不是不知道你过生日，等他忙完了肯定立马就会赶回来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素梅     要你打你打就是了，这么多废话。对了，老宋，你说奇怪不，我打大力电话他老不接，接了也不说话。你打给他，问问他什么时候回来，排骨都快炖干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好好好，我这就打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老宋笑嘻嘻地从茶几上拿起了手机，走到了儿子的房间，轻轻地关上了房门。老宋拨了大力的电话，宋大力手机的震动声吓了老宋一跳，老宋犹豫了一下，哆哆嗦嗦地从自己裤兜里掏出了儿子的手机，手机还是几年前的老款手机，老宋把它轻轻地放在儿子的床头柜上。床头柜上摆着一个七寸大小的相框，相框里的那个人笑嘻嘻地看着他的爸爸。老宋看了看相框里的儿子，右手的食指按下了儿子电话的接听键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大力，都快十二点了，妈妈问你什么时候回家吃饭啊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宋大力手机的听筒跟着重复着老宋说过的话，屋子里静得可怕，老宋被这似乎是突如其来的声音吓了一跳，他看了看儿子的手机，将其音量调成了静音。老宋定了定神，继续和儿子聊了起来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 你妈的记忆力在持续地衰退，她不记得你已经离开我们了。这样也好，真的挺好。只你救火牺牲那天正好是你妈的生日，你明明答应了要回家吃饭的。你知道吗，现在每个月妈妈都要给自己过一次生日，妈妈说大力最孝顺，说是只要妈妈过生日，你就一定会回家吃饭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随之而来的是令人窒息的沉默。老宋沉默了良久，但始终微笑着。客厅传来石英钟的钟声，一声、两声……一直响了十二声，第一声响过时，老宋抖了个激灵，仿佛刚从梦中惊醒一般，等到钟声完全响过以后，老宋又将目光望向儿子的相片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大力，爸爸要去给妈妈过生日了，再见。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老宋从宋大力的房间走出来以后，面色变得很平和，像是刚去了一趟按摩院。李素梅已经把蜡烛插在了蛋糕上，温柔地看着前方，微笑着，沉浸在美好的回忆之中。老宋轻轻地走到她的身后，双手搭在李素梅的双肩上，摩挲着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素梅啊，大力说他有任务，不能回家吃饭了，他让我……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老宋哽咽了，停顿了一下，接着说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  宋     他让我替他祝你生日快乐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10:00Z</dcterms:created>
  <dc:creator>yogo</dc:creator>
  <dc:description/>
  <dc:language>en-US</dc:language>
  <cp:lastModifiedBy>余家</cp:lastModifiedBy>
  <dcterms:modified xsi:type="dcterms:W3CDTF">2019-06-24T09:05:09Z</dcterms:modified>
  <cp:revision>4</cp:revision>
  <dc:subject/>
  <dc:title>生日快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