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仿宋_GB2312"/>
          <w:sz w:val="36"/>
          <w:szCs w:val="44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小品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 xml:space="preserve">               </w:t>
      </w:r>
      <w:r>
        <w:rPr>
          <w:rFonts w:ascii="仿宋_GB2312" w:hAnsi="仿宋_GB2312" w:cs="仿宋_GB2312" w:eastAsia="仿宋_GB2312"/>
          <w:sz w:val="36"/>
          <w:szCs w:val="44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6"/>
          <w:szCs w:val="44"/>
          <w:lang w:eastAsia="zh-CN"/>
        </w:rPr>
        <w:t>红色包裹</w:t>
      </w:r>
    </w:p>
    <w:p>
      <w:pPr>
        <w:pStyle w:val="Normal"/>
        <w:jc w:val="center"/>
        <w:rPr>
          <w:rFonts w:ascii="仿宋_GB2312" w:hAnsi="仿宋_GB2312" w:eastAsia="仿宋_GB2312" w:cs="仿宋_GB2312"/>
          <w:sz w:val="28"/>
          <w:szCs w:val="36"/>
          <w:lang w:eastAsia="zh-CN"/>
        </w:rPr>
      </w:pPr>
      <w:r>
        <w:rPr>
          <w:rFonts w:ascii="仿宋_GB2312" w:hAnsi="仿宋_GB2312" w:cs="仿宋_GB2312" w:eastAsia="仿宋_GB2312"/>
          <w:sz w:val="28"/>
          <w:szCs w:val="36"/>
          <w:lang w:eastAsia="zh-CN"/>
        </w:rPr>
        <w:t>魏于钦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时间：某日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地点：办公室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人物：陈经理、王助理、马组长、杨秘书、李大姐、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幕起：四张椅子一张办公台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陈经理：现在开始开会。工会同事反应：放在办公室角落的一个红色包裹不见了，里面说是一代交流资料，东西不值钱，但是要存档啊，是属于公家物品，是在我们办公室不见了，工会主席已经派专人来调查这件事情。一会儿就到。我希望大家要做好充分的思想准备、都要积极配合，协助工会做好这项调查，而且要彻查，如果问题真是出在我们办公室，坚决严肃处理，绝不姑息。希望大家好之为之。散会。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马组长：杨秘，用你的战略高度分析下，陈经理说这话什么意思？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杨秘书：（一边化妆，一边爱理不理说）鬼知道啊？我连红色袋子长什么样都没见过，爱调谁调谁。我身正不怕影子斜。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马组长：对哦，李大姐，你见过一个红色袋子吗？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李大姐：哎哟，马组长啊，你不会是怀疑我吧？我虽然是个搞卫生的，家里是穷了点，干的活是低等了点，年龄是大了点，但我还是晓得公私分明，不占公家便宜，我们乡下人出来打工最怕就是城里人看不起，不要说红色袋子放那个地方我不知道，我连公司的废纸皮，空塑料瓶，旧书废报纸我都没拿过。你说我……（越说越激动）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马组长：李大姐，我就随口问问，你千万别多心。你没听陈经理说嘛，一会工会的人来也是全面了解，单独调查。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王助理：大家都在呢？陈经理都告诉大家我今天来是为什么事情了吧？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马组长、杨秘书、李大姐：知道知道。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杨秘书：哎呀，眉毛画歪了，我去洗手间洗洗。李姐，洗手间好像没手纸了，你还不去换换。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李大姐：我今早六点就换了。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杨秘书：换了？用完了，你赶紧看看去。走。我陪你一起去。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马组长：小王啊，不是，王助理您来了。来，你请坐。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王助理：好，谢谢！你也坐吧。你是组长，咱们就从您这儿开始了解吧。你对办公室每个人的性格，每个人的办公室风格都相对了解，你觉得谁最有可能拿那红色包裹？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马组长：这么直接？（竖起大拇指）王助理年轻有为，办事雷厉风行啊。其实说实话，之前不觉得，你这一问啊，我倒认真回想了一下。我个人觉得最有可能是（望望周围，神秘附耳）陈经理！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王助理：具体说说，从哪些迹象得出结论呢？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马组长：（一边说一边站起来）哼，整天一副为我独尊、自以为是样子，以为当了经理就了不起了？就不把人放在眼里了？就可以呵三叫四的，好像不批评人就没人知道他是经理，不开个会别人都不晓得他是领导……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王助理：我们说包裹的事。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马组长：哦，对对，包裹的事哈。我说陈经理是由充分理由的，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王助理：你说。（一边记录）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马组长：你还要记录的啊？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王助理：这个没关系，我们不对外，仅做参考信息，更不会流露到对方手里。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马组长：那我就放心了。我跟你说，我是连续一个礼拜都在加班，走的比较晚。就前几天晚上，我走了之后，带上门，准备离开了，就在走廊上碰到了陈经理，我回头一看，他就是向办公室这方向走的。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王助理：还有呢？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马组长：还有我就下班回家了啊。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李大姐：我就说我早上六点就放了厕纸，李秘书还不相信。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马组长：李大姐，我约了人谈业务，好好配合王助理工作。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李大姐：马组长，你……我……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王助理：李姐，你不用紧张。你看你在公司服务了这么久，也算公司的老员工了。也见证了公司的成长，更是看惯了公司的来来去去人员流动，真正真心想留下的也没几个。那你觉得谁最有可能拿了那红色包裹？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李大姐：王助理你可真会说话。说起来啊，我觉得（左右观望）李秘书最有可能。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王助理：从哪些地方看出来的？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李大姐：我说了你可不能告诉别人说是我说的。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王助理：放心，你说的这些仅供参考，不会对外泄密，更不会流露到对方手里。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李大姐：那我就放心了。我觉得吧，李秘书这个人妖里妖气的，经常穿的花里胡哨，上班总是描眉画眼的，对男人，不是，尤其对男性领导说话总是爹声爹气的，可是对我们这些人说话就是：耀武耀威的，就像刚才，我明明告诉他说我早上六点已经换了厕纸，她还应拉着我去厕所，还有……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王助理：李姐，主要说红色包裹的事。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李大姐：红色包裹，我可没见过。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王助理：你刚说最有可能是李秘书拿了，说说从哪些地方看出来的。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李大姐：哦，对。你知道我们是搞卫生的，每天来的最早，走的较晚。前几天早上我搞好卫生，正准备离开的时候，我发现李秘书居然来了，而且她从来没这么早来上班，我刚想和她打招呼，她又走了。那天她穿的平跟鞋，背的是双肩包。比她平时背的包大很多。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王助理：后来呢？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李大姐：后来我也就走了。王助理，你不会告诉别人？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王助理：你放心，我们只做信息参考。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李秘书：李姐，陈经理叫你。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李姐：王助理，那我去了哈。你不会说的哈？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王助理：你放心。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李秘书：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[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一边帮弄头饰，一边说。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]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你不用问了，我认为那红色包裹的最有可能是马组长。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王助理：何以见得？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李秘书：何以见得？你看看他那副德行？长得一副马脸，一双色眯眯的眼睛，总在你胸乱窜，没事就给发短信叫人出来吃饭。我缺你那饭吃？我没钱吃饭吗？不要脸。癞蛤蟆还想吃天鹅肉。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王助理：李秘书，说红色袋子的事。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李秘书：哦，对！我就是说红色袋子，有可能是马组长拿了。你想啊，相由心生。更何况我每天下班走之后，都只剩他一个人在办公室，也不晓得是干什么？退一步说，就算他干了什么，谁知道呢？王助理，你说我说的对吧？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王助理：你确定每天他都是最后一个人的？走的最晚的？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李秘书：我这么跟你说，没有特殊情况，我是准点上下班，但马组长不是哦，每次我走的时候他都在。甚至其他同事都走了，他还在。你说我说的对不对？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王助理：好的，谢谢你李秘书。我手上还有其他工作，那我先了。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李秘书：好好，那你慢走。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马组长：王助理走了？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王助理：走了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李大姐：王助理走了？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王助理：走了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【三个人坐在一起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】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马组长：你们说，到底是谁拿了？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李秘书，李大姐：不知道啊。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马组长：刚刚王助理问我了，我可从来没怀疑过你们。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李大姐：我也没怀疑过你。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李秘书：那你怀疑过我？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马组长：我相信李姐应该不会，你看李秘书年轻漂亮，青春活泼，关键，工作能力又强。一红色包裹，里面装的是什么都不知道，肯定不是李秘书拿的。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李秘书：（尴尬的笑笑）那你们认为是谁拿的？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马组长：陈经理！（抬头看到陈经理）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李秘书，李大姐：陈经理？不可能！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马组长：我是说陈经理来和我们一起分析，分析。到底是谁最有可能？陈经理坐。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陈经理：依我看什么人都有可能啊！第一我们办公室没上锁，第二办公室也没有单独安装摄像头。怎么查，从哪里查？查哪里？都难以断定。我依稀还记得前来天，工会王助理还来我们办公室送过文件。当时我出去上厕所，就叫他把文件放桌上。这期间什么事情也有可能发生嘛。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王助理、马组长、杨秘书、李大姐：对对，经理说的有道理，经理说的是啊。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陈经理：工会既然来调查了，就等他的调查结果吧。现在大家都忙自己手上的事儿吧。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李大姐：【从抽屉了拿出一个蓝色袋子】哎哟，这是什么东西啊？裹得这么严实？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众人看着李姐打开：一看蓝色包裹里面是一个红色包裹，装着一代资料。“红色包裹”？！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陈经理：你看看，大家做事情一定要认真，细仔。尤其是李大姐。如果你早点发现这个，就不会出现这样的事情嘛。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李大姐：经理，如果不是你们在场，我是不会随便打开你们座位上的东西的。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陈经理：好了好了，都清楚了，赶紧把包裹给工会王助理送去。王助理和大家聊了这么多。是该让他知道真相了。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李大姐：我送去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马经理：我送去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李秘书：我送去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陈经理：既然这样，大家一起去，听听大家都和王助理聊了什么？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众人：啊？！</w:t>
      </w:r>
    </w:p>
    <w:p>
      <w:pPr>
        <w:pStyle w:val="Normal"/>
        <w:ind w:left="1277" w:firstLine="5760"/>
        <w:jc w:val="both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（收光）</w:t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eastAsia="zh-CN"/>
        </w:rPr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eastAsia="zh-CN"/>
        </w:rPr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eastAsia="zh-CN"/>
        </w:rPr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eastAsia="zh-CN"/>
        </w:rPr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eastAsia="zh-CN"/>
        </w:rPr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eastAsia="zh-CN"/>
        </w:rPr>
      </w:r>
    </w:p>
    <w:p>
      <w:pPr>
        <w:pStyle w:val="Normal"/>
        <w:ind w:left="1280" w:hanging="12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余家</cp:lastModifiedBy>
  <cp:lastPrinted>2018-12-03T16:17:00Z</cp:lastPrinted>
  <dcterms:modified xsi:type="dcterms:W3CDTF">2018-12-03T08:39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  <property fmtid="{D5CDD505-2E9C-101B-9397-08002B2CF9AE}" pid="3" name="KSORubyTemplateID">
    <vt:lpwstr>6</vt:lpwstr>
  </property>
</Properties>
</file>