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t>【内容提要：拆迁办主任买香椿，厨师不卖；“偷”香椿被农民逮住，香椿赠孝子。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[</w:t>
      </w:r>
      <w:r>
        <w:rPr/>
        <w:t>喜剧小品</w:t>
      </w:r>
      <w:r>
        <w:rPr/>
        <w:t>]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买香椿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时间：当代，春夜。</w:t>
      </w:r>
    </w:p>
    <w:p>
      <w:pPr>
        <w:pStyle w:val="Normal"/>
        <w:rPr>
          <w:sz w:val="24"/>
        </w:rPr>
      </w:pPr>
      <w:r>
        <w:rPr>
          <w:sz w:val="24"/>
        </w:rPr>
        <w:t>人物：主任，</w:t>
      </w:r>
      <w:r>
        <w:rPr>
          <w:sz w:val="24"/>
        </w:rPr>
        <w:t>45</w:t>
      </w:r>
      <w:r>
        <w:rPr>
          <w:sz w:val="24"/>
        </w:rPr>
        <w:t>岁，拆迁办主任，体胖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小李，</w:t>
      </w:r>
      <w:r>
        <w:rPr>
          <w:sz w:val="24"/>
        </w:rPr>
        <w:t>30</w:t>
      </w:r>
      <w:r>
        <w:rPr>
          <w:sz w:val="24"/>
        </w:rPr>
        <w:t>岁，主任同事，体胖，着急时喜欢拍屁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厨师，</w:t>
      </w:r>
      <w:r>
        <w:rPr>
          <w:sz w:val="24"/>
        </w:rPr>
        <w:t>35</w:t>
      </w:r>
      <w:r>
        <w:rPr>
          <w:sz w:val="24"/>
        </w:rPr>
        <w:t>岁，体瘦长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农民，</w:t>
      </w:r>
      <w:r>
        <w:rPr>
          <w:sz w:val="24"/>
        </w:rPr>
        <w:t>35</w:t>
      </w:r>
      <w:r>
        <w:rPr>
          <w:sz w:val="24"/>
        </w:rPr>
        <w:t>岁，香椿园经营者，体瘦长。厨师、农民由一人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【幕启。台上设一屏风，有一门。一侧有铁丝网，数枝香椿探头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接电话上）喂，主任，我小李。菜场关门了，超市没得卖。饭店？对！这就去饭店！（关手机）唉，这么晚了，主任就像新媳妇害喜，要吃新鲜玩意。主意还挺多，叫我到饭店买。（抬头）哟，关门了。（敲门）生意上门，芝麻开门；生意上门，老板开门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【厨师自屏风门出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敲什么敲？打烊了！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板你好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打烊了！</w:t>
      </w:r>
    </w:p>
    <w:p>
      <w:pPr>
        <w:pStyle w:val="Normal"/>
        <w:tabs>
          <w:tab w:val="clear" w:pos="420"/>
          <w:tab w:val="left" w:pos="3555" w:leader="none"/>
        </w:tabs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不吃饭，买东西。</w:t>
      </w:r>
    </w:p>
    <w:p>
      <w:pPr>
        <w:pStyle w:val="Normal"/>
        <w:tabs>
          <w:tab w:val="clear" w:pos="420"/>
          <w:tab w:val="left" w:pos="3555" w:leader="none"/>
        </w:tabs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饭店买东西？买什么？</w:t>
      </w:r>
    </w:p>
    <w:p>
      <w:pPr>
        <w:pStyle w:val="Normal"/>
        <w:tabs>
          <w:tab w:val="clear" w:pos="420"/>
          <w:tab w:val="left" w:pos="3555" w:leader="none"/>
        </w:tabs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香椿芽，有吗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。（变脸）不卖！你走错道了，上菜场！（转身进门，用力关门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神经病！吃了炮仗，张嘴就放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【手机响，小李接电话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，不（说一个“不”字拍一下屁股），没买到。不，找到饭店了，他不卖。不，不是价钱问题，他不卖。不，不是我态度不好，他不卖。你亲自来？我守在门口？好的，听你的。方位？不远，江州路口。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【主任上，拎一红色方便袋，装一罐头瓶。小李迎上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就这家？有生意不做？怪了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怪我的，我态度很好的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示意）叫门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敲门）生意上门，芝麻开门；生意上门，老板开门。</w:t>
      </w:r>
    </w:p>
    <w:p>
      <w:pPr>
        <w:pStyle w:val="Normal"/>
        <w:ind w:left="479" w:firstLine="120"/>
        <w:rPr>
          <w:sz w:val="24"/>
        </w:rPr>
      </w:pPr>
      <w:r>
        <w:rPr>
          <w:sz w:val="24"/>
        </w:rPr>
        <w:t>【门开，厨师气冲冲出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步步紧逼）喊魂啊！喊魂哪！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喊魂，买香椿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说老板，你脾气也太大了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脾气大？很正常——（假笑）待遇好，满脸笑；（变脸）待遇差，脾气大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板，和气生财，和气消灾，和为贵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凭什么我是老板？就凭我住在饭店？住饭店的，十有八九是伙夫：白天炒菜掌勺，晚上值班睡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板你说笑了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这模样当伙夫？太寒碜了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伙夫该长啥样？噢，小品上说的，脑袋大，脖子粗，不是大款就是伙夫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就是，不能太寒碜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说二位，请拍拍脑袋，摸摸脖子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拍脑袋）脑袋大……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摸脖子）脖子粗……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是大款就是伙夫！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搞错了，我虚胖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误会了，我浮肿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看看你俩，白白胖胖，满面红光；开着小车，四处乱逛。呆在车上，稳稳当当；下车走路，摇摇晃晃。这是什么人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什么人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是司机，就是局长！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错了，我不是司机，是同事；他也不是局长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他是什么人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拆迁办主任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拆迁办？（步步紧逼）拆迁办？拆迁办？拆迁办？好啊，原来，拆人家祖产、扒人家祖坟的，就是你这脑袋大、脖子粗的主任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后退）这是我的工作，再委屈也得做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哟嗬！你还委屈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怎么不是？常被误解，常常挨骂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就像现在，公平买卖，又不是强买强卖。你有香椿芽，凭啥不卖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三更半夜买香椿芽，你想怎么吃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举手中方便袋）拿盐水、辣椒油泡上。看，瓶子都备好了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哟，真朴素！香椿芽腌泡菜？你咋不拿鱼翅腌泡菜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咳，嚼不动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咋不拿燕窝、鲍鱼腌泡菜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咳，腥味大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事出有因，听我解释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厨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够了！不卖！一万块一斤也不卖！打死也不卖！苍天哪大地呀，为什么我这么瘦？就因为你们这么肥！（进门，猛力关门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唉，误会了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朝门吼，吼一声拍一下屁股）跩什么跩？牛什么牛？明明是神经病，你还装愤青！你还不卖？我还不买了！碗里没有锅里有，树下没有树上有！（改拍脑袋）对了，主任，不买了，到树上采！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到树上采？有吗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有啊！高效农业园，香椿园！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香椿园？有是有，不过要么关在塑料大棚里，要么关在铁丝网里，这么晚了，怎么采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关在铁丝网里，那才好呢！香椿树长得高——红杏出墙来，不采白不采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说什么呢？唉，事到如今，只能这么办了。快走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【主任、小李模拟上车、行驶。行至铁丝网前减速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到了，停下，不要熄火，大灯照着。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啊哈！看看，红杏出墙来，要采赶紧采！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压低声）嘘——小声点。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怕什么？月黑风高夜……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瞎说！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黑风又高，香椿香飘飘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快点采。（拿出方便袋里的罐头瓶，拧开，等着）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踮脚采集）接好。这瓶子也太小了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够了，差不多了。（拧上盖递给小李）送车上去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【小李接瓶子往回走，主任将红色方便袋扎在弯下的香椿树枝上。往回走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【农民上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站住！好大胆子，敢偷我香椿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【主任、小李吓一跳，站住，回身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好家伙！开着轿车偷小菜，好比赌王打臭牌！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完了，抓了现行，铁证如山！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乡，你误会了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逼近）你喊谁老乡？谁是你老乡？老乡见老乡，两眼泪汪汪。你这胖老乡，专偷瘦老乡。我不泪汪汪，该谁泪汪汪？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乡你真误会了，我可不是偷，（指方便袋）你看那儿！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一个箭步，抓住主任胳膊）想跑？我才不上当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不跑，绝对不跑。（指方便袋）看那儿，看那个红色塑料袋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转头）红色塑料袋？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看到了吧？看到它，你想起什么？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想起孙猴子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猴子？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咳！还如来佛呢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正是！孙猴子在如来佛掌心撒泡猴尿，神气活现、摇头摆尾、做上记号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乡你太有才了！就是记号。做了记号，就不算偷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是记号？不是猴尿？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信你去解开看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才不呢，我一松手，你还不跑了？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朝小李挥手）你去拿，快去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走近铁丝网，解方便袋）钱！一百块钱！老乡你看，真是记号，不是猴尿。（走近农民递钱）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接钱，甩钱）这么说，真不算偷？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不算偷。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你太有才了！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按理说，就这大半瓶，也不值一百块，干吗不正大光明来买？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天太忙，没空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白天忙，明天大清早上菜场啊。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就是，主任你太性急了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实话说吧，不是我想吃香椿芽，是我老母亲想吃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啊？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上中学时，寄宿在学校里，两星期回家一趟。家里穷，没什么菜好带。屋前有棵香椿树，每到春天，母亲采下香椿芽，拿辣椒、盐水泡上，让我带到学校当下饭菜。如今她病了，茶饭不思，就想吃一口香椿芽……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甩开主任的手）咳，你这当儿子的，穷忙活什么？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咳！你咋不早说？真冤哪，你被那些拆迁户，围住整整一天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拆迁户？围困你？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没那么严重，不是围困。他们是轮班、轮番咨询，我是分期、分批接待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干什么工作？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拆迁办主任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这官不好当。（递钱）难得你有这片孝心，这点香椿芽，送你了，免费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那怎么行？这钱，一定得收。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对，一定得收。就当我们悄悄跑了，只留下那泡猴尿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那不行。买卖要公平，不能昧良心。慢着，既然这样，我再采些嫩芽给你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了，时间紧迫，不能等了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让你等！（几步冲到铁丝网前，跳起，掰断几根树枝）来，连枝带叶送给你，吃不了，插在水桶里养着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老乡！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太仗义了。（欲接树枝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想起什么）等等！你们，不是编故事骗我吧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拍屁股）怎么可能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敢拿老母亲的健康开玩笑？不怕天打雷劈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不是说，老家门前有棵老香椿树吗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这个……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怎么还出来买香椿芽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是这样的……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咳！别提了，他家原来住老城区，古街区旅游景点要建停车场，就数他积极，让地皮，让老宅，带头拆！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那老母亲呢？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他倒好，连说带骗，哄老人家到姑娘家去度假。老人家刚走，他这边，连房带树，全扒了！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自嘲）拆迁办，拆迁办——我带头拆迁，你看着办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现在安置房还没建好，老人家还在他姐姐家住着呢。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递树枝）啥也别说了，赶紧走吧，别让老人家久等了。对了，等等！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又怎么了？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有两句祝福，送给老人家。</w:t>
      </w:r>
    </w:p>
    <w:p>
      <w:pPr>
        <w:pStyle w:val="Normal"/>
        <w:rPr>
          <w:sz w:val="24"/>
        </w:rPr>
      </w:pPr>
      <w:r>
        <w:rPr>
          <w:sz w:val="24"/>
        </w:rPr>
        <w:t>小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哪两句？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请讲。</w:t>
      </w:r>
    </w:p>
    <w:p>
      <w:pPr>
        <w:pStyle w:val="Normal"/>
        <w:rPr>
          <w:sz w:val="24"/>
        </w:rPr>
      </w:pPr>
      <w:r>
        <w:rPr>
          <w:sz w:val="24"/>
        </w:rPr>
        <w:t>农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吃香椿，葆青春；吃椿芽，不白发。</w:t>
      </w:r>
    </w:p>
    <w:p>
      <w:pPr>
        <w:pStyle w:val="Normal"/>
        <w:rPr>
          <w:sz w:val="24"/>
        </w:rPr>
      </w:pPr>
      <w:r>
        <w:rPr>
          <w:sz w:val="24"/>
        </w:rPr>
        <w:t>主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接过树枝）谢谢。（喃喃自语）吃香椿，葆青春。</w:t>
      </w:r>
    </w:p>
    <w:p>
      <w:pPr>
        <w:pStyle w:val="Normal"/>
        <w:rPr>
          <w:sz w:val="24"/>
        </w:rPr>
      </w:pPr>
      <w:r>
        <w:rPr>
          <w:sz w:val="24"/>
        </w:rPr>
        <w:t>三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聚拢）吃椿芽，不白发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【幕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46:00Z</dcterms:created>
  <dc:creator>USER</dc:creator>
  <dc:description/>
  <dc:language>en-US</dc:language>
  <cp:lastModifiedBy>余家</cp:lastModifiedBy>
  <dcterms:modified xsi:type="dcterms:W3CDTF">2019-06-25T11:15:17Z</dcterms:modified>
  <cp:revision>3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